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zjs52 52.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arijn Haverbeke and others Distributed under an MIT license: http://codemirror.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ob Ippolito&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ob Ippoli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anesh Ajjanagadde &lt;gajjana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rdan Santell</w:t>
      </w:r>
    </w:p>
    <w:p>
      <w:pPr>
        <w:pStyle w:val="Normal"/>
        <w:spacing w:lineRule="exact" w:line="420"/>
        <w:rPr/>
      </w:pPr>
      <w:r>
        <w:rPr>
          <w:rFonts w:cs="Arial" w:ascii="Arial" w:hAnsi="Arial"/>
          <w:color w:val="000000"/>
          <w:sz w:val="20"/>
          <w:szCs w:val="20"/>
          <w:shd w:fill="FFFFFF" w:val="clear"/>
        </w:rPr>
        <w:t>copyright (c) 2012-2014 Daniel Holth &lt;dholth@fastmail.fm&gt;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he Mozilla Foundation and Telefonica S.A.Fira SansRegularCarroisCorporateGbR&amp;amp;EdenspiekermannAG: Fira Sans: 2013Version 2.001FiraSansFira Sans is a trademark of The Mozilla Foundation.Carrois Corporate GbR &amp;amp; Edenspiekermann AGCarrois Corporate &amp;amp; Edenspiekermannhttp://www.edenspiekermann.comhttp://www.carrois.comLicensed under the Open Font License, version 1.1 or laterhttp://scripts.sil.org/OF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en Zwickert</w:t>
      </w:r>
    </w:p>
    <w:p>
      <w:pPr>
        <w:pStyle w:val="Normal"/>
        <w:spacing w:lineRule="exact" w:line="420"/>
        <w:rPr/>
      </w:pPr>
      <w:r>
        <w:rPr>
          <w:rFonts w:cs="Arial" w:ascii="Arial" w:hAnsi="Arial"/>
          <w:color w:val="000000"/>
          <w:sz w:val="20"/>
          <w:szCs w:val="20"/>
          <w:shd w:fill="FFFFFF" w:val="clear"/>
        </w:rPr>
        <w:t>copyright (c) 2010-2014 Ronald Oussoren&lt;/p&gt; div class="section" id="mit-license"&gt; h2&gt;MIT License&lt;a class="headerlink" href="#mit-license" title="Permalink to this headline"&gt;¶&lt;/a&gt;&lt;/h2&gt; p&gt;Permission is hereby granted, free of charge, to any person obtaining a copy of this software and associated documentation files (the &amp;amp;#8220;Software&amp;amp;#8221;), to deal in the Software without restriction, including without limitation the rights to use, copy, modify, merge, publish, distribute, sublicense, and/or sell copies of the Software, and to permit persons to whom the Software is furnished to do so.&lt;/p&gt; p&gt;THE SOFTWARE IS PROVIDED &amp;amp;#8220;AS IS&amp;amp;#8221;, WITHOUT WARRANTY OF ANY KIND, EXPRESS OR IMPLIED, INCLUDING BUT NOT LIMITED TO THE WARRANTIES OF MERCHANTABILITY, FITNESS FOR A PARTICU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onald Ousso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Nieder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aurent Ai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imar Doeff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ns Rullg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aptiste Coudurier &lt;baptiste.coudurier@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David Turner, Robert Wilhelm, and Werner Lemberg.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Thomas G. Lane, Guido Vollbeding. All Rights Reserved except as specified below.</w:t>
      </w:r>
    </w:p>
    <w:p>
      <w:pPr>
        <w:pStyle w:val="Normal"/>
        <w:spacing w:lineRule="exact" w:line="420"/>
        <w:rPr/>
      </w:pPr>
      <w:r>
        <w:rPr>
          <w:rFonts w:cs="Arial" w:ascii="Arial" w:hAnsi="Arial"/>
          <w:color w:val="000000"/>
          <w:sz w:val="20"/>
          <w:szCs w:val="20"/>
          <w:shd w:fill="FFFFFF" w:val="clear"/>
        </w:rPr>
        <w:t>Copyright(c)1995,97 Mark Olesen &lt;olesen@me.QueensU.CA&gt; Queen's Univ at Kingston (Can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Intel Corp. Developers and authors: Shay Gueron and Vlad Krasnov Intel Corporation, Israel Development Centre, Haifa, Israel Please send feedback directly to crypto.feedback.alias@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Intel Corp. */</w:t>
      </w:r>
    </w:p>
    <w:p>
      <w:pPr>
        <w:pStyle w:val="Normal"/>
        <w:spacing w:lineRule="exact" w:line="420"/>
        <w:rPr/>
      </w:pPr>
      <w:r>
        <w:rPr>
          <w:rFonts w:cs="Arial" w:ascii="Arial" w:hAnsi="Arial"/>
          <w:color w:val="000000"/>
          <w:sz w:val="20"/>
          <w:szCs w:val="20"/>
          <w:shd w:fill="FFFFFF" w:val="clear"/>
        </w:rPr>
        <w:t>Copyright(c) 2013 jake luer &lt;jake@alogicalparadox.com&gt; MIT Licensed</w:t>
      </w:r>
    </w:p>
    <w:p>
      <w:pPr>
        <w:pStyle w:val="Normal"/>
        <w:spacing w:lineRule="exact" w:line="420"/>
        <w:rPr/>
      </w:pPr>
      <w:r>
        <w:rPr>
          <w:rFonts w:cs="Arial" w:ascii="Arial" w:hAnsi="Arial"/>
          <w:color w:val="000000"/>
          <w:sz w:val="20"/>
          <w:szCs w:val="20"/>
          <w:shd w:fill="FFFFFF" w:val="clear"/>
        </w:rPr>
        <w:t>Copyright(c) 2013 Jake Luer &lt;jake@qualiancy.com&gt; MIT Licensed</w:t>
      </w:r>
    </w:p>
    <w:p>
      <w:pPr>
        <w:pStyle w:val="Normal"/>
        <w:spacing w:lineRule="exact" w:line="420"/>
        <w:rPr/>
      </w:pPr>
      <w:r>
        <w:rPr>
          <w:rFonts w:cs="Arial" w:ascii="Arial" w:hAnsi="Arial"/>
          <w:color w:val="000000"/>
          <w:sz w:val="20"/>
          <w:szCs w:val="20"/>
          <w:shd w:fill="FFFFFF" w:val="clear"/>
        </w:rPr>
        <w:t>Copyright(c) 2013 Jake Luer &lt;jake@alogicalparadox.com&gt; MIT Licensed</w:t>
      </w:r>
    </w:p>
    <w:p>
      <w:pPr>
        <w:pStyle w:val="Normal"/>
        <w:spacing w:lineRule="exact" w:line="420"/>
        <w:rPr/>
      </w:pPr>
      <w:r>
        <w:rPr>
          <w:rFonts w:cs="Arial" w:ascii="Arial" w:hAnsi="Arial"/>
          <w:color w:val="000000"/>
          <w:sz w:val="20"/>
          <w:szCs w:val="20"/>
          <w:shd w:fill="FFFFFF" w:val="clear"/>
        </w:rPr>
        <w:t>Copyright(c) 2012-2014 Jake Luer &lt;jake@alogicalparadox.com&gt; see https://github.com/logicalparadox/filtr MIT Licensed</w:t>
      </w:r>
    </w:p>
    <w:p>
      <w:pPr>
        <w:pStyle w:val="Normal"/>
        <w:spacing w:lineRule="exact" w:line="420"/>
        <w:rPr/>
      </w:pPr>
      <w:r>
        <w:rPr>
          <w:rFonts w:cs="Arial" w:ascii="Arial" w:hAnsi="Arial"/>
          <w:color w:val="000000"/>
          <w:sz w:val="20"/>
          <w:szCs w:val="20"/>
          <w:shd w:fill="FFFFFF" w:val="clear"/>
        </w:rPr>
        <w:t>Copyright(c) 2012-2014 Jake Luer &lt;jake@alogicalparadox.com&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Intel Corp.</w:t>
      </w:r>
    </w:p>
    <w:p>
      <w:pPr>
        <w:pStyle w:val="Normal"/>
        <w:spacing w:lineRule="exact" w:line="420"/>
        <w:rPr/>
      </w:pPr>
      <w:r>
        <w:rPr>
          <w:rFonts w:cs="Arial" w:ascii="Arial" w:hAnsi="Arial"/>
          <w:color w:val="000000"/>
          <w:sz w:val="20"/>
          <w:szCs w:val="20"/>
          <w:shd w:fill="FFFFFF" w:val="clear"/>
        </w:rPr>
        <w:t>Copyright(c) 2011-2014 Jake Luer &lt;jake@alogicalparadox.com&gt; MIT Licensed</w:t>
      </w:r>
    </w:p>
    <w:p>
      <w:pPr>
        <w:pStyle w:val="Normal"/>
        <w:spacing w:lineRule="exact" w:line="420"/>
        <w:rPr/>
      </w:pPr>
      <w:r>
        <w:rPr>
          <w:rFonts w:cs="Arial" w:ascii="Arial" w:hAnsi="Arial"/>
          <w:color w:val="000000"/>
          <w:sz w:val="20"/>
          <w:szCs w:val="20"/>
          <w:shd w:fill="FFFFFF" w:val="clear"/>
        </w:rPr>
        <w:t>Copyright(c) 2011 TJ Holowaychuk &lt;tj@vision-media.ca&gt; MIT Licensed</w:t>
      </w:r>
    </w:p>
    <w:p>
      <w:pPr>
        <w:pStyle w:val="Normal"/>
        <w:spacing w:lineRule="exact" w:line="420"/>
        <w:rPr/>
      </w:pPr>
      <w:r>
        <w:rPr>
          <w:rFonts w:cs="Arial" w:ascii="Arial" w:hAnsi="Arial"/>
          <w:color w:val="000000"/>
          <w:sz w:val="20"/>
          <w:szCs w:val="20"/>
          <w:shd w:fill="FFFFFF" w:val="clear"/>
        </w:rPr>
        <w:t>Copyright(c) 2011 Jake Luer &lt;jake@alogicalparadox.com&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M+ FONTS PROJECT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2008, Ext JS, LLC. licensing@ext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Ingate System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200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200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ate-of-document] World Wide Web Consortium, (Massachusetts Institute of Technology, European Research Consortium for Informatics and Mathematics, Keio University) and others. All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Open Educational Thinkering 2013&lt;/rights&gt; subtitle&gt;Doug Belshaw's blog&lt;/subtitle&gt; title&gt;Mozilla – Doug Belshaw’s blog&lt;/title&gt; updated&gt;2016-01-23T07:46:17Z&lt;/updated&gt; source&gt; entr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Olli Parviainen 2001-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nstitute of the Estonian 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3C® (MIT, ERCIM, Keio), All Rights Reserved. W3C liability, trademark and document use rules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Damien Zam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6 Chromium authors and World Wide Web Consortiu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Chromium authors and World Wide Web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Chromium authors and World Wide Web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6 Ebrahim Byagow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Deutsche Telekom,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W3C® (MIT, ERCIM, Keio, Beihang). W3C liability, trademark and document use rules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W3C® (MIT, ERCIM, Keio, Beihang), All Rights Reserved. W3C liability, trademark and document use rules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W3C® (MIT, ERCIM, Keio), All Rights Reserved. W3C liability, trademark and document use rules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Haakon Sporsheim &lt;haakon.sporsheim@telenordigit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Ebrahim Byagow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Deutsche Telekom,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W3C® (MIT, ERCIM, Keio, Beihang), All Rights Reserved. W3C liability, trademark and document use rules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W3C® (MIT, ERCIM, Keio), All Rights Reserved. W3C liability, trademark and document use rules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Deutsche Telekom,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Deutsche Teleko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W3C® (MIT, ERCIM, Keio, Beihang), All Rights Reserved. W3C liability, trademark and document use rules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W3C® (MIT, ERCIM, Keio), All Rights Reserved. W3C liability, trademark and document use rules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Soren Sandmann Ped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Sebastien Alaiwan &lt;sebastien.alaiw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Sebastien Al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Google, Inc.</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4 W3C® (MIT, ERCIM, Keio, Beihang), All Rights Reserved. W3C liability, trademark and document use rules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W3C® (MIT, ERCIM, Keio), All Rights Reserved. W3C liability, trademark and document use rules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aspberry Pi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ISC OS Ope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Khronos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 Intel Corporation. Licensed under the Apache License, Version 2.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David Rich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Valentin Ochs and is licensed under an MIT-styl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Szabolcs Nagy and licensed under following terms: "Permission to use, copy, modify, and/or distribute this code for any purpose with or without fee is hereby granted. There is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SIL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SCo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Martin Hos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2012,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2 Soren Sandmann Ped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Eric A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Andrea Canci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T. Zachary La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Soren Sand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Martin Hosken and SIL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Keith Strib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Eric A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ARM Ltd, Movial Creative Technologie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Ben Finney &lt;ben+python@benfinney.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The Android Open Source Project and is licensed under a two-clause BSD license. It was taken from Bionic libc, used on Andr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Stephen L. Moshier and labelled as such in comments in the individual source files. All have been licensed under extremely permissiv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odrigo Kump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Opened 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M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ndré Tupinambá &lt;andrel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ndré Tupinambá</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8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Mathias Hassel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Luca Barb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07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4 Rich Felker,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7 Emmanuel Pacaud &lt;emmanuel.pacaud@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6 Emmanuel Pacaud &lt;emmanuel.pacaud@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Emmanuel Pacaud &lt;emmanuel.pacaud@univ-poitier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Christian Biesinger &lt;cbiesing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2008,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Red Hat, Inc.</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Nicholas Mi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David Reve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Carl W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Calum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1 David Schultz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09 Steven G. Kargl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09 Bruce D. Evans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University of Southern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University of Southern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8 Ville Laurikari and licensed under a 2-clause BSD license (license text in the source files). The included version has been heavily modified by Rich Felker in 2012, in the interests of size, simplicity, and namespace cleanlin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 2005 Lars Knoll &amp;amp;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 member of The XFree86 Project, Inc. 2005 Lars Knoll &amp;amp; Zack Rusin, Trolltech 2008 Aaron Plattner,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 member of The XFree86 Project, Inc. 2005 Lars Knoll &amp;amp;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200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4 David Burren. It is licensed under a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04 Sun Microsystems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6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5 Unicode, Inc. All rights reserved. Distributed under the Terms of Use i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PLv2.0 and MPLv1.1 and BSD and GPLv2+ and GPLv3+ and LGPLv2.1 and LGPLv2.1+ and AFL and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2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595</vt:lpwstr>
  </property>
</Properties>
</file>